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vin O'Malley - Designer</w:t>
      </w:r>
    </w:p>
    <w:p>
      <w:pPr>
        <w:pStyle w:val="Normal"/>
        <w:spacing w:lineRule="auto" w:line="480"/>
        <w:rPr/>
      </w:pPr>
      <w:r>
        <w:rPr/>
        <w:t>Lauren Zimmerman - Editor</w:t>
      </w:r>
    </w:p>
    <w:p>
      <w:pPr>
        <w:pStyle w:val="Normal"/>
        <w:spacing w:lineRule="auto" w:line="480"/>
        <w:rPr/>
      </w:pPr>
      <w:r>
        <w:rPr/>
        <w:t>Emma Di Scuillo - Researcher</w:t>
      </w:r>
    </w:p>
    <w:p>
      <w:pPr>
        <w:pStyle w:val="Normal"/>
        <w:spacing w:lineRule="auto" w:line="480"/>
        <w:rPr/>
      </w:pPr>
      <w:r>
        <w:rPr/>
        <w:t>PROJECT 3: Technology Integration Case Study</w:t>
      </w:r>
    </w:p>
    <w:p>
      <w:pPr>
        <w:pStyle w:val="Normal"/>
        <w:spacing w:lineRule="auto" w:line="480"/>
        <w:rPr/>
      </w:pPr>
      <w:r>
        <w:rPr/>
        <w:t>Background: An 8</w:t>
      </w:r>
      <w:r>
        <w:rPr>
          <w:vertAlign w:val="superscript"/>
        </w:rPr>
        <w:t>th</w:t>
      </w:r>
      <w:r>
        <w:rPr/>
        <w:t xml:space="preserve"> teacher used educational software (Oregon Trail) to teach aspects of American history. The Students explored life on the Oregon Trail and kept a diary. The teacher had 6 years of teaching experience and planned to use this technology consistently in lessons. The school was a suburban school outside of a major city. Most technology was located inside the classroom to complete the activity. </w:t>
      </w:r>
    </w:p>
    <w:p>
      <w:pPr>
        <w:pStyle w:val="Normal"/>
        <w:spacing w:lineRule="auto" w:line="480"/>
        <w:rPr/>
      </w:pPr>
      <w:r>
        <w:rPr/>
      </w:r>
    </w:p>
    <w:p>
      <w:pPr>
        <w:pStyle w:val="Normal"/>
        <w:spacing w:lineRule="auto" w:line="480"/>
        <w:rPr/>
      </w:pPr>
      <w:r>
        <w:rPr/>
        <w:t xml:space="preserve">Link: </w:t>
      </w:r>
      <w:hyperlink r:id="rId2">
        <w:r>
          <w:rPr>
            <w:rStyle w:val="InternetLink"/>
          </w:rPr>
          <w:t>http://kite.missouri.edu/jkite/superresult.jsp?caseid=7000G</w:t>
        </w:r>
      </w:hyperlink>
    </w:p>
    <w:p>
      <w:pPr>
        <w:pStyle w:val="Normal"/>
        <w:spacing w:lineRule="auto" w:line="480"/>
        <w:rPr/>
      </w:pPr>
      <w:r>
        <w:rPr/>
      </w:r>
    </w:p>
    <w:p>
      <w:pPr>
        <w:pStyle w:val="Normal"/>
        <w:spacing w:lineRule="auto" w:line="480"/>
        <w:rPr/>
      </w:pPr>
      <w:r>
        <w:rPr/>
        <w:t>Thomas and Boysen Taxonomy: The Oregon Trail program can encompass many different aspects of the Thomas and Boysen taxonomy. It can be experiencing to develop an intuitive understanding of the relationship between geography and traveling considerations. It can be informing to gain information about the geography of the Northwest. It can be reinforcing to provide practice in naming states, mountain ranges, rivers and cities in the western states. It can be integrating to provide an opportunity to apply information about historical development, economic growth, geography, climate and travel conditions with respect to westward migration. It can be utilizing to investigate possible outcomes in advance of decision-making.</w:t>
      </w:r>
    </w:p>
    <w:p>
      <w:pPr>
        <w:pStyle w:val="Normal"/>
        <w:spacing w:lineRule="auto" w:line="480"/>
        <w:rPr/>
      </w:pPr>
      <w:r>
        <w:rPr/>
      </w:r>
    </w:p>
    <w:p>
      <w:pPr>
        <w:pStyle w:val="Normal"/>
        <w:spacing w:lineRule="auto" w:line="480"/>
        <w:rPr/>
      </w:pPr>
      <w:r>
        <w:rPr/>
        <w:t xml:space="preserve">LoTi: Students using the Oregon Trail would be an example of Level 2-Exploration. Student learning focuses on lower levels of cognitive processing using the available digital assets. The Oregon Trail is an example of an enrichment exercise that reinforces skill development relating to the geographical and historical content being studied. </w:t>
      </w:r>
    </w:p>
    <w:p>
      <w:pPr>
        <w:pStyle w:val="Normal"/>
        <w:spacing w:lineRule="auto" w:line="480"/>
        <w:rPr/>
      </w:pPr>
      <w:r>
        <w:rPr/>
        <w:t xml:space="preserve">Strengths and Weaknesses: The Oregon Trail is an extremely versatile teaching tool that students will usually enjoy. The program gives students the opportunity to build upon knowledge previously learned during lessons on westward migration. Using the Oregon Trail can be an individual activity or group activity. Many different aspects of social studies can be conveyed to students using the Oregon Trail game including economics, geography, and history. A weakness of the Oregon Trail is that students may get reckless when traveling across the country and lose focus of the educational learning opportunity that is available. Some students might not be required to keep a diary that examines their riskier maneuvers, so they will attempt maneuvers that are unrealistic to reach their destination faster. Most of the time their crew dies before reaching the final destination. </w:t>
      </w:r>
    </w:p>
    <w:p>
      <w:pPr>
        <w:pStyle w:val="Normal"/>
        <w:spacing w:lineRule="auto" w:line="480"/>
        <w:rPr/>
      </w:pPr>
      <w:r>
        <w:rPr/>
      </w:r>
    </w:p>
    <w:p>
      <w:pPr>
        <w:pStyle w:val="Normal"/>
        <w:spacing w:lineRule="auto" w:line="480"/>
        <w:rPr/>
      </w:pPr>
      <w:r>
        <w:rPr/>
        <w:t xml:space="preserve">Student Benefits: The Oregon Trail is an amazing tool to use for integrating geography into the lesson. It expands upon what the teacher shows on a map. Students could be required to name states, cities, waterways and describe climate, wildlife, and temperatures while having fun playing a game. Students will be able to test their advance planning capabilities while moving across the country during the game. Students will also be able to manipulate variables including start date, supplies carried, where to hunt for food, distance to travel, and when to rest. Decision-making skills will improve using Oregon Trail in the classroom. </w:t>
      </w:r>
    </w:p>
    <w:p>
      <w:pPr>
        <w:pStyle w:val="Normal"/>
        <w:spacing w:lineRule="auto" w:line="480"/>
        <w:rPr/>
      </w:pPr>
      <w:r>
        <w:rPr/>
      </w:r>
    </w:p>
    <w:p>
      <w:pPr>
        <w:pStyle w:val="Normal"/>
        <w:spacing w:lineRule="auto" w:line="480"/>
        <w:rPr/>
      </w:pPr>
      <w:r>
        <w:rPr/>
        <w:t>How can the technology be used to promote the ideas behind UDL to meet the individual needs of all children?</w:t>
      </w:r>
    </w:p>
    <w:p>
      <w:pPr>
        <w:pStyle w:val="Normal"/>
        <w:spacing w:lineRule="auto" w:line="480"/>
        <w:rPr/>
      </w:pPr>
      <w:r>
        <w:rPr/>
        <w:t xml:space="preserve">The Oregon Trail software is one of the most engaging student activities. It has the ability to motivate students to learn geography, challenge them at the appropriate grade level, and utilize the learners' interests outside of the classroom (video games). The Oregon Trail is another way for students to acquire and grasp knowledge. It is an excellent tool for clarifying vocabulary and language. The game is customized to the user's path across the Oregon Trail. Attaching a diary to the lesson plan involving the Oregon Trail will lead to self-assessment and reflection. Students will develop coping skills and strategies to achieve their goals. The students will be excited to collaborate with each other about their strategies. This software is also an excellent method for providing alternative visual and audio information.  </w:t>
      </w:r>
    </w:p>
    <w:p>
      <w:pPr>
        <w:pStyle w:val="Normal"/>
        <w:spacing w:lineRule="auto" w:line="480"/>
        <w:rPr/>
      </w:pPr>
      <w:r>
        <w:rPr/>
      </w:r>
    </w:p>
    <w:p>
      <w:pPr>
        <w:pStyle w:val="Normal"/>
        <w:spacing w:lineRule="auto" w:line="480"/>
        <w:rPr/>
      </w:pPr>
      <w:r>
        <w:rPr/>
        <w:t>Describe how student access to technology has caused these classrooms to operate differently than classrooms without technology. What is the same? What is different?</w:t>
      </w:r>
    </w:p>
    <w:p>
      <w:pPr>
        <w:pStyle w:val="Normal"/>
        <w:spacing w:lineRule="auto" w:line="480"/>
        <w:rPr/>
      </w:pPr>
      <w:r>
        <w:rPr/>
        <w:t xml:space="preserve">A perfect example would be the example given by the teacher who used the Oregon Trail in her lesson plan. When her school hired her principle told her that she was the youngest person in the school and needed to show everyone else how to use the technology. That implied that the older teachers could not use, and not implement, the technology available to them at the time. It was most likely because computers in the classroom were a newer concept. Having access to technology allows students to be able to reinforce and expand upon what was taught in a traditional lecture format. The students are still taught the standards and objectives necessary to acquire knowledge in a classroom without added technology, but the reinforcement possibilities are weakened without the technological resources.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bidi="hi-IN" w:eastAsia="zh-C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te.missouri.edu/jkite/superresult.jsp?caseid=700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8:09:00Z</dcterms:created>
  <dc:creator>Kevin O'Malley</dc:creator>
  <dc:description/>
  <cp:keywords/>
  <dc:language>en-US</dc:language>
  <cp:lastModifiedBy>Lauren Zimmerman</cp:lastModifiedBy>
  <dcterms:modified xsi:type="dcterms:W3CDTF">2011-07-21T13:34:00Z</dcterms:modified>
  <cp:revision>2</cp:revision>
  <dc:subject/>
  <dc:title/>
</cp:coreProperties>
</file>